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тика 9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98"/>
        <w:gridCol w:w="1717"/>
        <w:gridCol w:w="5455"/>
        <w:gridCol w:w="2046"/>
        <w:gridCol w:w="2311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06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 программного обеспечен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учебник §24, читать, он-лайн у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us04web.zoom.us/j/7541957186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конференции: 754 1957 18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8, стр.184 записать в тетрадь.</w:t>
            </w:r>
          </w:p>
          <w:p>
            <w:pPr>
              <w:pStyle w:val="Normal"/>
              <w:rPr/>
            </w:pPr>
            <w:r>
              <w:rPr/>
              <w:t>Фото на почт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6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 программного обеспечен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учебник §47, читать, он-лайн у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us04web.zoom.us/j/7541957186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конференции: 754 1957 18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вопрос 8, стр.275 записать в тетрадь. </w:t>
            </w:r>
          </w:p>
          <w:p>
            <w:pPr>
              <w:pStyle w:val="Normal"/>
              <w:rPr/>
            </w:pPr>
            <w:r>
              <w:rPr/>
              <w:t>Фото на почт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.05.2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тоговый тест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resh.edu.ru/subject/lesson/3048/train/" \l "20467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resh.edu.ru/subject/lesson/3048/train/#204678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результата – на почт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5419571861" TargetMode="External"/><Relationship Id="rId3" Type="http://schemas.openxmlformats.org/officeDocument/2006/relationships/hyperlink" Target="https://us04web.zoom.us/j/7541957186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Юрий</cp:lastModifiedBy>
  <dcterms:modified xsi:type="dcterms:W3CDTF">2020-05-17T19:42:00Z</dcterms:modified>
  <cp:revision>23</cp:revision>
  <dc:subject/>
  <dc:title/>
</cp:coreProperties>
</file>