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итература  9б класс Филиппова И.В.</w:t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118"/>
        <w:gridCol w:w="2642"/>
        <w:gridCol w:w="3481"/>
        <w:gridCol w:w="3201"/>
        <w:gridCol w:w="2782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Литератур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вование в рассказах В.П.Астафьева «Царь-рыба»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 223-2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4F81BD"/>
                <w:u w:val="single"/>
              </w:rPr>
            </w:pPr>
            <w:r>
              <w:rPr>
                <w:color w:val="4F81BD"/>
                <w:u w:val="single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u w:val="single"/>
              </w:rPr>
            </w:pPr>
            <w:r>
              <w:rPr>
                <w:color w:val="4F81BD"/>
                <w:u w:val="single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И.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>rina--1201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31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29.05.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Литератур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проблемы в повести В.Г.Распутина «Деньги для Марии»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 236-2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  <w:t>﻿</w:t>
            </w:r>
          </w:p>
          <w:p>
            <w:pPr>
              <w:pStyle w:val="Normal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  <w:p>
            <w:pPr>
              <w:pStyle w:val="Normal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И.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>rina--1201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31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0.05.2020г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Литератур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Литература 20 века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u w:val="single"/>
              </w:rPr>
            </w:pPr>
            <w:r>
              <w:rPr/>
              <w:t>Учебник стр. 278-27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u w:val="single"/>
              </w:rPr>
            </w:pPr>
            <w:r>
              <w:rPr>
                <w:color w:val="4F81BD"/>
                <w:u w:val="single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И.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>rina--1201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Fatkinboss</cp:lastModifiedBy>
  <dcterms:modified xsi:type="dcterms:W3CDTF">2020-05-23T05:23:00Z</dcterms:modified>
  <cp:revision>34</cp:revision>
  <dc:subject/>
  <dc:title/>
</cp:coreProperties>
</file>