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ной язык 9 А, Б класс Филиппова И.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231"/>
        <w:gridCol w:w="1830"/>
        <w:gridCol w:w="5492"/>
        <w:gridCol w:w="1719"/>
        <w:gridCol w:w="2731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5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одной язы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общающее повторение изученного в 9 класс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еть презентацию «Мой родной язык»</w:t>
            </w:r>
          </w:p>
          <w:p>
            <w:pPr>
              <w:pStyle w:val="Normal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  <w:t>https://videouroki.net/razrabotki/priezientatsiia-moi-rodnoi-iazyk.htm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Fatkinboss</cp:lastModifiedBy>
  <dcterms:modified xsi:type="dcterms:W3CDTF">2020-05-22T13:06:00Z</dcterms:modified>
  <cp:revision>19</cp:revision>
  <dc:subject/>
  <dc:title/>
</cp:coreProperties>
</file>