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 9 б Филиппова И.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20"/>
        <w:gridCol w:w="2791"/>
        <w:gridCol w:w="4051"/>
        <w:gridCol w:w="2798"/>
        <w:gridCol w:w="216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усский язы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: лексика, морфемика, словообразование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Ш, русский язык 9 класс  урок 51 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s://resh.edu.ru/subject/lesson/2607/start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01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Русский язы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: морфология и синтаксис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Ш, русский язык 9 класс  урок 50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resh.edu.ru/subject/lesson/2219/start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04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/>
              <w:t>Русский язы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: орфография и пунктуаци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стр.17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607/start/" TargetMode="External"/><Relationship Id="rId3" Type="http://schemas.openxmlformats.org/officeDocument/2006/relationships/hyperlink" Target="https://resh.edu.ru/subject/lesson/2219/star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Fatkinboss</cp:lastModifiedBy>
  <dcterms:modified xsi:type="dcterms:W3CDTF">2020-05-23T05:33:00Z</dcterms:modified>
  <cp:revision>27</cp:revision>
  <dc:subject/>
  <dc:title/>
</cp:coreProperties>
</file>