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дная литература  9б класс Филиппова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22"/>
        <w:gridCol w:w="1583"/>
        <w:gridCol w:w="4738"/>
        <w:gridCol w:w="3351"/>
        <w:gridCol w:w="1809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9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одная литерат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общение изученного в 9 класс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Милосердие – зеркало души»</w:t>
            </w:r>
          </w:p>
          <w:p>
            <w:pPr>
              <w:pStyle w:val="Normal"/>
              <w:rPr/>
            </w:pPr>
            <w:r>
              <w:rPr>
                <w:color w:val="1F497D"/>
                <w:sz w:val="24"/>
                <w:szCs w:val="24"/>
                <w:u w:val="single"/>
              </w:rPr>
              <w:t>https://videouroki.net/razrabotki/priezientatsiia-milosierdiie-zierkalo-dushi.html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  <w:u w:val="single"/>
              </w:rPr>
            </w:pPr>
            <w:r>
              <w:rPr>
                <w:color w:val="1F497D"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И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rina--1201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Fatkinboss</cp:lastModifiedBy>
  <dcterms:modified xsi:type="dcterms:W3CDTF">2020-05-22T13:15:00Z</dcterms:modified>
  <cp:revision>20</cp:revision>
  <dc:subject/>
  <dc:title/>
</cp:coreProperties>
</file>