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70"/>
        <w:gridCol w:w="3019"/>
        <w:gridCol w:w="4253"/>
        <w:gridCol w:w="2749"/>
        <w:gridCol w:w="3321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к урок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учителя</w:t>
            </w:r>
          </w:p>
        </w:tc>
      </w:tr>
      <w:tr>
        <w:trPr>
          <w:trHeight w:val="217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8.05.2020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Русский язы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собенности слов предлож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 §201(теория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теория §201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ть 10 предложений со словами-предложениями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8.05.20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Русский язы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собенности слов предлож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 §201 (теория)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конференция в 9:40 22.0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тор конференции: 286 495 692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теория §201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ть 10 предложений со словами-предложениями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45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br/>
              <w:t xml:space="preserve"> 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.05.2020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Русский язы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Повторение изученного. Однородные члены предлож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 практи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практика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47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2.05.20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Русский язы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овторение изученного. Уточняющие обстоятельств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 практи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практика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47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br/>
              <w:t xml:space="preserve"> 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spacing w:before="0" w:after="200"/>
        <w:rPr/>
      </w:pPr>
      <w:r>
        <w:rPr>
          <w:rFonts w:cs="Times New Roman" w:ascii="Times New Roman" w:hAnsi="Times New Roman"/>
        </w:rPr>
        <w:t xml:space="preserve">Русский язык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 б</w:t>
        <w:tab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4:05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5-16T10:14:00Z</dcterms:modified>
  <cp:revision>15</cp:revision>
  <dc:subject/>
  <dc:title/>
</cp:coreProperties>
</file>