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71"/>
        <w:gridCol w:w="1598"/>
        <w:gridCol w:w="4264"/>
        <w:gridCol w:w="3999"/>
        <w:gridCol w:w="333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 уроку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учителя</w:t>
            </w:r>
          </w:p>
        </w:tc>
      </w:tr>
      <w:tr>
        <w:trPr>
          <w:trHeight w:val="21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Литера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В. Распутин. Биография. Рассказ «Уроки французского» . Уроки доброты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литературы ч.2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литературы ч.2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ассказ о детстве героя (10 предложений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  <w:tr>
        <w:trPr>
          <w:trHeight w:val="21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Литера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У. Шекспир «Ромео  и Джульетта» Главные герои в трагед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литературы ч.2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литературы ч.2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трывки из трагеди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spacing w:before="0" w:after="200"/>
        <w:rPr/>
      </w:pPr>
      <w:r>
        <w:rPr>
          <w:rFonts w:cs="Times New Roman" w:ascii="Times New Roman" w:hAnsi="Times New Roman"/>
        </w:rPr>
        <w:t xml:space="preserve">Русский язык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б</w:t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5:1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16T10:05:00Z</dcterms:modified>
  <cp:revision>7</cp:revision>
  <dc:subject/>
  <dc:title/>
</cp:coreProperties>
</file>