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Химия </w:t>
      </w:r>
      <w:r>
        <w:rPr>
          <w:lang w:val="en-US"/>
        </w:rPr>
        <w:t>8</w:t>
      </w:r>
      <w:r>
        <w:rPr/>
        <w:t>Б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016"/>
        <w:gridCol w:w="2027"/>
        <w:gridCol w:w="6836"/>
        <w:gridCol w:w="1260"/>
        <w:gridCol w:w="2150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19.05.2020г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хим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/>
              <w:t>Составление окислительно-восстановительных реакций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ка, стр 50,</w:t>
              <w:br/>
              <w:t>Вариант 3,  зд 4</w:t>
              <w:b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авва И.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papkovskiy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31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21.05.2020г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хим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окислительно-восстановительных реакций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232333"/>
                <w:sz w:val="21"/>
                <w:szCs w:val="21"/>
                <w:shd w:fill="FFFFFF" w:val="clear"/>
              </w:rPr>
            </w:pPr>
            <w:r>
              <w:rPr/>
              <w:t>Зум, 11:50</w:t>
              <w:br/>
            </w:r>
            <w:hyperlink r:id="rId2">
              <w:r>
                <w:rPr>
                  <w:rStyle w:val="InternetLink"/>
                  <w:rFonts w:cs="Helvetica" w:ascii="Helvetica" w:hAnsi="Helvetica"/>
                  <w:sz w:val="21"/>
                  <w:szCs w:val="21"/>
                  <w:shd w:fill="FFFFFF" w:val="clear"/>
                </w:rPr>
                <w:t>https://us04web.zoom.us/j/74005819097?pwd=cDRBSEF0WS9wRzJlWit0QnduM2RFQT09</w:t>
              </w:r>
            </w:hyperlink>
          </w:p>
          <w:p>
            <w:pPr>
              <w:pStyle w:val="Normal"/>
              <w:rPr/>
            </w:pPr>
            <w:r>
              <w:rPr/>
              <w:t>Пароль: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7wZm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ка, стр 50,</w:t>
              <w:br/>
              <w:t>Вариант 3,  зд 4</w:t>
              <w:b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авва И.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papkovskiy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31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22.05.2020г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хим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войства изученных классов в свете ТЭД и ОВР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ка, стр 49,</w:t>
            </w:r>
          </w:p>
          <w:p>
            <w:pPr>
              <w:pStyle w:val="Normal"/>
              <w:rPr/>
            </w:pPr>
            <w:r>
              <w:rPr/>
              <w:t>Вариант 4, зд 1,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авва И.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papkovskiy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4005819097?pwd=cDRBSEF0WS9wRzJlWit0QnduM2RFQT0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32:00Z</dcterms:created>
  <dc:creator>нв</dc:creator>
  <dc:description/>
  <cp:keywords/>
  <dc:language>en-US</dc:language>
  <cp:lastModifiedBy>Дмитрий Папковский</cp:lastModifiedBy>
  <dcterms:modified xsi:type="dcterms:W3CDTF">2020-05-17T14:11:00Z</dcterms:modified>
  <cp:revision>23</cp:revision>
  <dc:subject/>
  <dc:title/>
</cp:coreProperties>
</file>