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1"/>
        <w:gridCol w:w="1588"/>
        <w:gridCol w:w="4236"/>
        <w:gridCol w:w="3972"/>
        <w:gridCol w:w="330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к уроку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учителя</w:t>
            </w:r>
          </w:p>
        </w:tc>
      </w:tr>
      <w:tr>
        <w:trPr>
          <w:trHeight w:val="217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5.05.2020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Литерату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. де Сервантес «Дон Кихот» Любовная история в рыцарском романе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литературы ч.2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литературы ч.2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83-39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ренко Ирина Ива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semerenko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irina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ru</w:t>
            </w:r>
          </w:p>
        </w:tc>
      </w:tr>
      <w:tr>
        <w:trPr>
          <w:trHeight w:val="217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9.05.2020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Литерату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Рекомендации на летние каникул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литературы ч.2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литературы ч.2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97-39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ренко Ирина Ива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semerenko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irina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5BD1"/>
                <w:sz w:val="24"/>
                <w:szCs w:val="24"/>
                <w:shd w:fill="FFFFFF" w:val="clear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spacing w:before="0" w:after="200"/>
        <w:rPr/>
      </w:pPr>
      <w:r>
        <w:rPr>
          <w:rFonts w:cs="Times New Roman" w:ascii="Times New Roman" w:hAnsi="Times New Roman"/>
        </w:rPr>
        <w:t>Литература 8 а</w:t>
        <w:tab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4:47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5-24T11:44:00Z</dcterms:modified>
  <cp:revision>16</cp:revision>
  <dc:subject/>
  <dc:title/>
</cp:coreProperties>
</file>