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69"/>
        <w:gridCol w:w="2601"/>
        <w:gridCol w:w="4254"/>
        <w:gridCol w:w="3022"/>
        <w:gridCol w:w="332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к урок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учителя</w:t>
            </w:r>
          </w:p>
        </w:tc>
      </w:tr>
      <w:tr>
        <w:trPr>
          <w:trHeight w:val="217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7.05.2020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Русский язы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овторение и обобщение изученного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 практик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практика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470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8.05.20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Русский язы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овторение и обобщение изученного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 практик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практика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472 (устно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br/>
              <w:t xml:space="preserve"> 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9.05.20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Русский язы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овторение и обобщение изученного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русский  практи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  практика. Упр. 473 (устно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br/>
              <w:t xml:space="preserve"> 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ru</w:t>
            </w:r>
          </w:p>
        </w:tc>
      </w:tr>
      <w:tr>
        <w:trPr>
          <w:trHeight w:val="131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9.05.20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Русский язы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овторение и обобщение изученного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 практик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русский   практика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478 (устно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br/>
              <w:t xml:space="preserve"> 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spacing w:before="0" w:after="200"/>
        <w:rPr/>
      </w:pPr>
      <w:r>
        <w:rPr>
          <w:rFonts w:cs="Times New Roman" w:ascii="Times New Roman" w:hAnsi="Times New Roman"/>
        </w:rPr>
        <w:t>Русский язык 8 а</w:t>
        <w:tab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6:4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5-24T11:47:00Z</dcterms:modified>
  <cp:revision>15</cp:revision>
  <dc:subject/>
  <dc:title/>
</cp:coreProperties>
</file>