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 8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102"/>
        <w:gridCol w:w="2600"/>
        <w:gridCol w:w="4383"/>
        <w:gridCol w:w="3036"/>
        <w:gridCol w:w="263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урок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 к урок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ашнее задан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  <w:t>28.05.2020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  <w:t xml:space="preserve">Физик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. Магнетизм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 белый §57-62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 белый §57-6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щенко Елена Павл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5BD1"/>
                <w:sz w:val="26"/>
                <w:szCs w:val="26"/>
                <w:shd w:fill="FFFFFF" w:val="clear"/>
              </w:rPr>
              <w:br/>
              <w:t>samoshchenko2007@mail.ru</w:t>
            </w:r>
          </w:p>
        </w:tc>
      </w:tr>
      <w:tr>
        <w:trPr>
          <w:trHeight w:val="131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  <w:t>30.05.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6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  <w:t>Физик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: Световые явления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 белый §63-7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 белый §63-7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щенко Елена Павл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5BD1"/>
                <w:sz w:val="26"/>
                <w:szCs w:val="26"/>
                <w:shd w:fill="FFFFFF" w:val="clear"/>
              </w:rPr>
              <w:br/>
              <w:t>samoshchenko2007@mail.ru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426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6:25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5-24T06:52:00Z</dcterms:modified>
  <cp:revision>19</cp:revision>
  <dc:subject/>
  <dc:title/>
</cp:coreProperties>
</file>