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 xml:space="preserve">8 </w:t>
      </w:r>
      <w:r>
        <w:rPr/>
        <w:t>класс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992"/>
        <w:gridCol w:w="2026"/>
        <w:gridCol w:w="2268"/>
        <w:gridCol w:w="3177"/>
        <w:gridCol w:w="1620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урока</w:t>
            </w:r>
            <w:r>
              <w:rPr>
                <w:lang w:val="en-U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к уроку</w:t>
            </w:r>
            <w:r>
              <w:rPr>
                <w:lang w:val="en-US"/>
              </w:rPr>
              <w:t>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ашнее задание</w:t>
            </w:r>
            <w:r>
              <w:rPr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а учителя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26.05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 </w:t>
            </w:r>
            <w:r>
              <w:rPr/>
              <w:t>-28.05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020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смотреть фильм «Географы-Великой Победе»</w:t>
            </w:r>
          </w:p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</w:rPr>
                <w:t>https://kino.rgo.ru/films/27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летние каникулы отлично отдохнуть и набраться сил перед новым  учебным годом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hyperlink r:id="rId3">
              <w:r>
                <w:rPr>
                  <w:rStyle w:val="InternetLink"/>
                </w:rPr>
                <w:t>natalia61rus</w:t>
              </w:r>
              <w:r>
                <w:rPr>
                  <w:rStyle w:val="InternetLink"/>
                  <w:lang w:val="en-US"/>
                </w:rPr>
                <w:t>@yandex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shd w:fill="FFFFFF" w:val="clear"/>
        <w:spacing w:before="0" w:after="15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no.rgo.ru/films/27" TargetMode="External"/><Relationship Id="rId3" Type="http://schemas.openxmlformats.org/officeDocument/2006/relationships/hyperlink" Target="mailto:natalia61rus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6:06:00Z</dcterms:created>
  <dc:creator>Ирина</dc:creator>
  <dc:description/>
  <cp:keywords/>
  <dc:language>en-US</dc:language>
  <cp:lastModifiedBy>Айгюль</cp:lastModifiedBy>
  <dcterms:modified xsi:type="dcterms:W3CDTF">2020-05-23T06:06:00Z</dcterms:modified>
  <cp:revision>2</cp:revision>
  <dc:subject/>
  <dc:title>5класс</dc:title>
</cp:coreProperties>
</file>