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94"/>
        <w:gridCol w:w="2476"/>
        <w:gridCol w:w="4313"/>
        <w:gridCol w:w="3489"/>
        <w:gridCol w:w="282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>
          <w:trHeight w:val="21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7.05.2020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лгеб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subject/lesson/2909/main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4контрольное задание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resh.edu.ru/subject/lesson/2909/control/1/" \l "17435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resh.edu.ru/subject/lesson/2909/control/1/#174359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щенко Елена Павл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5BD1"/>
                <w:sz w:val="28"/>
                <w:szCs w:val="28"/>
                <w:shd w:fill="FFFFFF" w:val="clear"/>
              </w:rPr>
              <w:br/>
              <w:t>samoshchenko2007@mail.ru</w:t>
            </w:r>
          </w:p>
        </w:tc>
      </w:tr>
      <w:tr>
        <w:trPr>
          <w:trHeight w:val="21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9.05.2020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лгеб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2908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5 контрольное зад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2908/control/1/" \l "174329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2908/control/1/#174329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9.05.2020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Алгеб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resh.edu.ru/subject/lesson/1548/main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Ш алгебра 8 класс  урок №6 контрольное зад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instrText xml:space="preserve"> HYPERLINK "https://resh.edu.ru/subject/lesson/1548/control/1/" \l "154782"</w:instrTex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resh.edu.ru/subject/lesson/1548/control/1/#154782</w:t>
            </w:r>
            <w:r>
              <w:rPr>
                <w:rStyle w:val="InternetLink"/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лгебра 8 а</w:t>
      </w:r>
    </w:p>
    <w:sectPr>
      <w:type w:val="nextPage"/>
      <w:pgSz w:orient="landscape" w:w="16838" w:h="11906"/>
      <w:pgMar w:left="567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909/main/" TargetMode="External"/><Relationship Id="rId3" Type="http://schemas.openxmlformats.org/officeDocument/2006/relationships/hyperlink" Target="https://resh.edu.ru/subject/lesson/2908/main/" TargetMode="External"/><Relationship Id="rId4" Type="http://schemas.openxmlformats.org/officeDocument/2006/relationships/hyperlink" Target="https://resh.edu.ru/subject/lesson/1548/mai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1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5-24T08:06:00Z</dcterms:modified>
  <cp:revision>23</cp:revision>
  <dc:subject/>
  <dc:title/>
</cp:coreProperties>
</file>