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Ж 8 А  Казеннова Л.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431"/>
        <w:gridCol w:w="2551"/>
        <w:gridCol w:w="2489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.05.-29.05.2020г.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оровый образ жизни и безопасность жизне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ОБЖ 8 класс ,параграф 8.8.Здоровый образ жизни и безопасность жизнедеятельност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ОБЖ 8 класс,стр.212 ,что следует понимать под общей культурой в области безопасности жизнедеятельности . Подготовить доклад на одну из тем стр.2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azennovaln54@mail.ru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0:15:00Z</dcterms:created>
  <dc:creator>Ирина</dc:creator>
  <dc:description/>
  <dc:language>en-US</dc:language>
  <cp:lastModifiedBy>user</cp:lastModifiedBy>
  <dcterms:modified xsi:type="dcterms:W3CDTF">2020-05-16T10:15:00Z</dcterms:modified>
  <cp:revision>2</cp:revision>
  <dc:subject/>
  <dc:title>5класс</dc:title>
</cp:coreProperties>
</file>