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8 «А», 8 «Б», 8 «В» класс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898"/>
        <w:gridCol w:w="4064"/>
        <w:gridCol w:w="4480"/>
        <w:gridCol w:w="2043"/>
      </w:tblGrid>
      <w:tr>
        <w:trPr>
          <w:trHeight w:val="7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40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А 25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Б 30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ствозн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клоняющееся повед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§16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PAdJ_xRZBn8</w:t>
              </w:r>
            </w:hyperlink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§16</w:t>
            </w:r>
          </w:p>
          <w:p>
            <w:pPr>
              <w:pStyle w:val="Normal"/>
              <w:rPr/>
            </w:pPr>
            <w:r>
              <w:rPr/>
              <w:t>1. Посмотрите видеоролик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youtube.com/watch?v=PAdJ_xRZBn8</w:t>
              </w:r>
            </w:hyperlink>
          </w:p>
          <w:p>
            <w:pPr>
              <w:pStyle w:val="Normal"/>
              <w:rPr/>
            </w:pPr>
            <w:r>
              <w:rPr/>
              <w:t>2. Выпишите в тетрадь виды отклоняющегося поведения с пример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56">
    <w:name w:val="Font Style56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AdJ_xRZBn8" TargetMode="External"/><Relationship Id="rId3" Type="http://schemas.openxmlformats.org/officeDocument/2006/relationships/hyperlink" Target="https://www.youtube.com/watch?v=PAdJ_xRZBn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21T22:04:00Z</dcterms:modified>
  <cp:revision>29</cp:revision>
  <dc:subject/>
  <dc:title/>
</cp:coreProperties>
</file>