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ДК 7 В клас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585"/>
        <w:gridCol w:w="3019"/>
        <w:gridCol w:w="3861"/>
        <w:gridCol w:w="4086"/>
      </w:tblGrid>
      <w:tr>
        <w:trPr>
          <w:trHeight w:val="67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8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25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Д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следовательский проект «Донской край – моя малая Родина»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е Рисунок «Любимый уголок Донского  края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Н.Е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n.e.dmitrenko@gmail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e.dmitrenk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Наташа</cp:lastModifiedBy>
  <dcterms:modified xsi:type="dcterms:W3CDTF">2020-05-21T18:31:00Z</dcterms:modified>
  <cp:revision>26</cp:revision>
  <dc:subject/>
  <dc:title/>
</cp:coreProperties>
</file>