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класс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2431"/>
        <w:gridCol w:w="2551"/>
        <w:gridCol w:w="2489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урока</w:t>
            </w:r>
            <w:r>
              <w:rPr>
                <w:lang w:val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ее 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8.05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20</w:t>
            </w:r>
            <w:r>
              <w:rPr/>
              <w:t>г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ЭШ Урок-2-3</w:t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</w:rPr>
                <w:t>https://resh.edu.ru/subject/lesson/1659/start/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</w:rPr>
                <w:t>https://resh.edu.ru/subject/lesson/1660/start/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Просмотр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hyperlink r:id="rId4">
              <w:r>
                <w:rPr>
                  <w:rStyle w:val="InternetLink"/>
                  <w:lang w:val="en-US"/>
                </w:rPr>
                <w:t>Istochnik</w:t>
              </w:r>
              <w:r>
                <w:rPr>
                  <w:rStyle w:val="InternetLink"/>
                </w:rPr>
                <w:t>0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05.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ЭШ Урок -6</w:t>
            </w:r>
          </w:p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</w:rPr>
                <w:t>https://resh.edu.ru/subject/lesson/1663/start/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осмотр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659/start/" TargetMode="External"/><Relationship Id="rId3" Type="http://schemas.openxmlformats.org/officeDocument/2006/relationships/hyperlink" Target="https://resh.edu.ru/subject/lesson/1660/start/" TargetMode="External"/><Relationship Id="rId4" Type="http://schemas.openxmlformats.org/officeDocument/2006/relationships/hyperlink" Target="mailto:Istochnik05@yandex.ru" TargetMode="External"/><Relationship Id="rId5" Type="http://schemas.openxmlformats.org/officeDocument/2006/relationships/hyperlink" Target="https://resh.edu.ru/subject/lesson/1663/star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29:00Z</dcterms:created>
  <dc:creator>Ирина</dc:creator>
  <dc:description/>
  <cp:keywords/>
  <dc:language>en-US</dc:language>
  <cp:lastModifiedBy>Ирина</cp:lastModifiedBy>
  <dcterms:modified xsi:type="dcterms:W3CDTF">2020-05-20T17:11:00Z</dcterms:modified>
  <cp:revision>27</cp:revision>
  <dc:subject/>
  <dc:title>7класс</dc:title>
</cp:coreProperties>
</file>