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бществознание 6 «А», 6 «Б», 6 «В» классы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898"/>
        <w:gridCol w:w="4064"/>
        <w:gridCol w:w="4480"/>
        <w:gridCol w:w="2043"/>
      </w:tblGrid>
      <w:tr>
        <w:trPr>
          <w:trHeight w:val="12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697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А 16.05.2020 – 30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Б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.05.2020 – 27.05.2020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8.05.2020 – 25.05.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ществознани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 xml:space="preserve">Проектно-исследовательская деятельность 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1. Ознакомьтесь с этапами оформления творческого проекта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  <w:t>2. Выполните проект на тему: «Они подарили нам жизнь», посвященный родственникам, защищавшим Отечество в годы Великой Отечественной войны.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plan" TargetMode="External"/><Relationship Id="rId3" Type="http://schemas.openxmlformats.org/officeDocument/2006/relationships/hyperlink" Target="https://obuchonok.ru/pl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03T15:18:00Z</dcterms:modified>
  <cp:revision>20</cp:revision>
  <dc:subject/>
  <dc:title/>
</cp:coreProperties>
</file>