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Литература  6 «В» класс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044"/>
        <w:gridCol w:w="2774"/>
        <w:gridCol w:w="3492"/>
        <w:gridCol w:w="3296"/>
        <w:gridCol w:w="2646"/>
      </w:tblGrid>
      <w:tr>
        <w:trPr/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31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6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Литерату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rFonts w:eastAsia="SimSun;宋体"/>
                <w:lang w:eastAsia="zh-CN"/>
              </w:rPr>
              <w:t>Вн.чт.Р. Брэдбери «Каникулы». Сюжет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рэдбери «Каникулы»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рэдбери «Каникулы».прочит., знать содерж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ц С.А.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  <w:lang w:val="en-US"/>
                </w:rPr>
                <w:t>sarkisyants</w:t>
              </w:r>
              <w:r>
                <w:rPr>
                  <w:rStyle w:val="InternetLink"/>
                  <w:color w:val="0000FF"/>
                  <w:u w:val="single"/>
                </w:rPr>
                <w:t>1964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yandex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</w:hyperlink>
          </w:p>
        </w:tc>
      </w:tr>
      <w:tr>
        <w:trPr>
          <w:trHeight w:val="131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7.05.2020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Вн.чт.Р. Брэдбери. «Все лето в один день». Сюжет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рэдбери. «Все лето в один день»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. Брэдбери. «Все лето в один день». прочит., знать содерж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ц С.А.</w:t>
            </w:r>
          </w:p>
          <w:p>
            <w:pPr>
              <w:pStyle w:val="Normal"/>
              <w:rPr/>
            </w:pPr>
            <w:r>
              <w:rPr/>
              <w:t>sarkisyants1964@yandex.ru</w:t>
            </w:r>
          </w:p>
        </w:tc>
      </w:tr>
      <w:tr>
        <w:trPr>
          <w:trHeight w:val="1314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9.05.2020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а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Обобщающий урок.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Что читать летом.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рекомендуемой литературы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. задание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ц С.А.</w:t>
            </w:r>
          </w:p>
          <w:p>
            <w:pPr>
              <w:pStyle w:val="Normal"/>
              <w:rPr/>
            </w:pPr>
            <w:r>
              <w:rPr/>
              <w:t>sarkisyants1964@yandex.ru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kisyants1964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ПК</cp:lastModifiedBy>
  <dcterms:modified xsi:type="dcterms:W3CDTF">2020-05-15T10:49:00Z</dcterms:modified>
  <cp:revision>29</cp:revision>
  <dc:subject/>
  <dc:title/>
</cp:coreProperties>
</file>