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рия 5 «А», 5 «Г» классы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254"/>
        <w:gridCol w:w="1898"/>
        <w:gridCol w:w="3958"/>
        <w:gridCol w:w="4588"/>
        <w:gridCol w:w="2040"/>
      </w:tblGrid>
      <w:tr>
        <w:trPr>
          <w:trHeight w:val="123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505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А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.05.2020 – 30.05.2020</w:t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5 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.05.2020 -30.05.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тор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ектная деятельность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ы проектов: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 Эпоха Древнего мира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 Античная культура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. Бессмертные поэмы Гомер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obuchonok.ru/pla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знакомьтесь с этапами оформления творческого проекта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obuchonok.ru/plan</w:t>
              </w:r>
            </w:hyperlink>
          </w:p>
          <w:p>
            <w:pPr>
              <w:pStyle w:val="Normal"/>
              <w:rPr/>
            </w:pPr>
            <w:r>
              <w:rPr/>
              <w:t>2. Подготовить проект на одну из предложенных те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inaketova08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onok.ru/plan" TargetMode="External"/><Relationship Id="rId3" Type="http://schemas.openxmlformats.org/officeDocument/2006/relationships/hyperlink" Target="https://obuchonok.ru/pl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Анна Кетова</cp:lastModifiedBy>
  <dcterms:modified xsi:type="dcterms:W3CDTF">2020-05-14T18:31:00Z</dcterms:modified>
  <cp:revision>36</cp:revision>
  <dc:subject/>
  <dc:title/>
</cp:coreProperties>
</file>