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хнология  5  В , Г    Казеннова Л.Н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992"/>
        <w:gridCol w:w="2431"/>
        <w:gridCol w:w="2551"/>
        <w:gridCol w:w="2489"/>
        <w:gridCol w:w="1620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 к уроку</w:t>
            </w:r>
            <w:r>
              <w:rPr>
                <w:lang w:val="en-US"/>
              </w:rPr>
              <w:t> 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Задание</w:t>
            </w:r>
            <w:r>
              <w:rPr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а учителя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0</w:t>
            </w:r>
            <w:r>
              <w:rPr/>
              <w:t>6.05.-27.05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20</w:t>
            </w:r>
            <w:r>
              <w:rPr/>
              <w:t>г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охозяйственные животные и животноводство .Животные –помощник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чебник технологии 5 класс , параграф 14.1 , 14.2.С/х –животные и животноводство .Животные - помощники человек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технологии 5 класс , стр 157 , вопр3 .Перечислить правила содержания и выгула собак в городе.    Подготовить презентацию ,доклад  на тему:»Мы в ответе за тех ,кого приручили»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kazennovaln54@mail.ru</w:t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0:00Z</dcterms:created>
  <dc:creator>Ирина</dc:creator>
  <dc:description/>
  <cp:keywords/>
  <dc:language>en-US</dc:language>
  <cp:lastModifiedBy>user</cp:lastModifiedBy>
  <dcterms:modified xsi:type="dcterms:W3CDTF">2020-05-02T09:18:00Z</dcterms:modified>
  <cp:revision>6</cp:revision>
  <dc:subject/>
  <dc:title>5класс</dc:title>
</cp:coreProperties>
</file>